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11" w:leader="none"/>
        </w:tabs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object w:dxaOrig="913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34.2pt;width:364.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44002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5845</wp:posOffset>
                </wp:positionH>
                <wp:positionV relativeFrom="paragraph">
                  <wp:posOffset>-475615</wp:posOffset>
                </wp:positionV>
                <wp:extent cx="5143500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41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Cs/>
                                <w:sz w:val="5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  <w:t>Teplárna Varnsdorf a.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2635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6.25pt;mso-wrap-distance-left:9.05pt;mso-wrap-distance-right:9.05pt;mso-wrap-distance-top:0pt;mso-wrap-distance-bottom:0pt;margin-top:-37.45pt;mso-position-vertical-relative:text;margin-left:82.35pt;mso-position-horizontal-relative:text">
                <v:textbox inset="0.100694444444444in,0.288194444444445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Cs/>
                          <w:sz w:val="5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  <w:t>Teplárna Varnsdorf a.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155</wp:posOffset>
                </wp:positionH>
                <wp:positionV relativeFrom="paragraph">
                  <wp:posOffset>73660</wp:posOffset>
                </wp:positionV>
                <wp:extent cx="67437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Teplárna Varnsdorf a.s. , Palackého 2760, 407 47  Varnsdorf, zapsaná u Krajského soudu v Ústí nad Labem, oddíl B, vložka 17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9.05pt;mso-wrap-distance-right:9.05pt;mso-wrap-distance-top:0pt;mso-wrap-distance-bottom:0pt;margin-top:5.8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Teplárna Varnsdorf a.s. , Palackého 2760, 407 47  Varnsdorf, zapsaná u Krajského soudu v Ústí nad Labem, oddíl B, vložka 1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71755</wp:posOffset>
                </wp:positionV>
                <wp:extent cx="3745230" cy="171386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5080" cy="1713960"/>
                          <a:chOff x="0" y="0"/>
                          <a:chExt cx="3745080" cy="1713960"/>
                        </a:xfrm>
                      </wpg:grpSpPr>
                      <wpg:grpSp>
                        <wpg:cNvGrpSpPr/>
                        <wpg:grpSpPr>
                          <a:xfrm>
                            <a:off x="716760" y="168840"/>
                            <a:ext cx="2829600" cy="135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35920" y="15840"/>
                              <a:ext cx="2095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114228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513">
                                  <a:moveTo>
                                    <a:pt x="0" y="513"/>
                                  </a:moveTo>
                                  <a:lnTo>
                                    <a:pt x="456" y="513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5pt;margin-top:5.65pt;width:294.9pt;height:134.95pt" coordorigin="4167,113" coordsize="5898,2699">
                <v:group id="shape_0" style="position:absolute;left:5296;top:379;width:4480;height:2129">
                  <v:shape id="shape_0" coordsize="342,399" path="m0,399l0,0l342,0e" stroked="t" o:allowincell="f" style="position:absolute;left:5296;top:379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399" path="m0,399l0,0l342,0e" stroked="t" o:allowincell="f" style="position:absolute;left:9447;top:404;width:329;height:279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6,513" path="m0,513l456,513l456,0e" stroked="t" o:allowincell="f" style="position:absolute;left:9472;top:2178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#003300" stroked="t" o:allowincell="f" style="position:absolute;left:4167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10038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9981;top:113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4167;top:179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745</wp:posOffset>
            </wp:positionH>
            <wp:positionV relativeFrom="paragraph">
              <wp:posOffset>179070</wp:posOffset>
            </wp:positionV>
            <wp:extent cx="655320" cy="655320"/>
            <wp:effectExtent l="0" t="0" r="0" b="0"/>
            <wp:wrapNone/>
            <wp:docPr id="4" name="obrázek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bookmarkStart w:id="0" w:name="Text7"/>
      <w:r>
        <w:rPr>
          <w:rFonts w:cs="Arial" w:ascii="Arial" w:hAnsi="Arial"/>
        </w:rPr>
        <w:t>EVČ</w:t>
      </w:r>
      <w:bookmarkEnd w:id="0"/>
      <w:r>
        <w:rPr>
          <w:rFonts w:cs="Arial" w:ascii="Arial" w:hAnsi="Arial"/>
        </w:rPr>
        <w:t xml:space="preserve"> s.r.o. člen Skupiny ČEZ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Ing. František Peterka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Hlavní inženýr  projektu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Arnošta z Pardubic  676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530 02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tabs>
          <w:tab w:val="clear" w:pos="1985"/>
          <w:tab w:val="clear" w:pos="4111"/>
          <w:tab w:val="clear" w:pos="5954"/>
          <w:tab w:val="center" w:pos="709" w:leader="none"/>
          <w:tab w:val="center" w:pos="3261" w:leader="none"/>
          <w:tab w:val="center" w:pos="6096" w:leader="none"/>
          <w:tab w:val="center" w:pos="8789" w:leader="none"/>
        </w:tabs>
        <w:rPr>
          <w:rFonts w:ascii="Arial" w:hAnsi="Arial" w:cs="Arial"/>
          <w:smallCaps/>
          <w:sz w:val="17"/>
        </w:rPr>
      </w:pPr>
      <w:r>
        <w:rPr>
          <w:rFonts w:cs="Arial" w:ascii="Arial" w:hAnsi="Arial"/>
          <w:smallCaps/>
          <w:sz w:val="17"/>
        </w:rPr>
        <w:t>Naše značka:</w:t>
        <w:tab/>
        <w:t>Váš dopis značky / ze dne:</w:t>
        <w:tab/>
        <w:t>Vyřizuje - linka:</w:t>
        <w:tab/>
        <w:t xml:space="preserve">Varnsdorf dne: </w:t>
      </w:r>
    </w:p>
    <w:p>
      <w:pPr>
        <w:pStyle w:val="Normal"/>
        <w:tabs>
          <w:tab w:val="clear" w:pos="708"/>
          <w:tab w:val="left" w:pos="140" w:leader="none"/>
          <w:tab w:val="left" w:pos="2086" w:leader="none"/>
          <w:tab w:val="left" w:pos="5390" w:leader="none"/>
          <w:tab w:val="left" w:pos="8105" w:leader="none"/>
        </w:tabs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bookmarkStart w:id="1" w:name="Text4"/>
      <w:r>
        <w:rPr>
          <w:rFonts w:cs="Arial" w:ascii="Arial" w:hAnsi="Arial"/>
        </w:rPr>
        <w:t xml:space="preserve">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1"/>
      <w:r>
        <w:rPr>
          <w:rFonts w:cs="Arial" w:ascii="Arial" w:hAnsi="Arial"/>
        </w:rPr>
        <w:tab/>
      </w:r>
      <w:bookmarkStart w:id="2" w:name="Text5"/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2"/>
      <w:r>
        <w:rPr>
          <w:rFonts w:cs="Arial" w:ascii="Arial" w:hAnsi="Arial"/>
        </w:rPr>
        <w:tab/>
      </w:r>
      <w:bookmarkStart w:id="3" w:name="Text6"/>
      <w:r>
        <w:rPr>
          <w:rFonts w:cs="Arial" w:ascii="Arial" w:hAnsi="Arial"/>
        </w:rPr>
        <w:t xml:space="preserve"> </w:t>
      </w:r>
      <w:bookmarkEnd w:id="3"/>
      <w:r>
        <w:rPr>
          <w:rFonts w:cs="Arial" w:ascii="Arial" w:hAnsi="Arial"/>
        </w:rPr>
        <w:t>27.4.2016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709" w:gutter="0" w:header="1128" w:top="155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4355</wp:posOffset>
                </wp:positionH>
                <wp:positionV relativeFrom="paragraph">
                  <wp:posOffset>91440</wp:posOffset>
                </wp:positionV>
                <wp:extent cx="7175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7.2pt" to="-38.05pt,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66535</wp:posOffset>
                </wp:positionH>
                <wp:positionV relativeFrom="paragraph">
                  <wp:posOffset>98425</wp:posOffset>
                </wp:positionV>
                <wp:extent cx="7175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7.75pt" to="522.65pt,7.7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Věc:  </w:t>
      </w:r>
      <w:r>
        <w:rPr>
          <w:rFonts w:cs="Arial" w:ascii="Arial" w:hAnsi="Arial"/>
          <w:b/>
          <w:u w:val="single"/>
        </w:rPr>
        <w:t xml:space="preserve">MŠ Západní Varnsdorf – stanovisko k předložené PD pro SP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Na základě obdržené projektové dokumentace na přeložku horkovodních rozvodů a komunikačních kabelů CZT a přípojku horkovodu včetně OPS pro objekt MŠ Západní, zpracované k předložení žádosti o SP, Vám zasílám naše souhlasné stanovisko s těmito připomín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 Chtěl bych upozornit na nutnost zajistit všechny nezbytné práce v souladu s požadavky na minimální dobu odstavení horkovodu. V dalším stupni projektové dokumentace žádám o zpracování a předložení harmonogramu prací, podle kterého bude stavba probíhat. Přeložka komunikačních kabelů a komunikačního uzlu s výměnou části horkovodu ve stejné trase bude s ohledem na omezený časový prostor náročná a bude vyžadovat koordinaci několika subjekt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/ Umístění OPS ve výklenku objektu školky je třeba řešit i s ohledem na přístup ke stanici z důvodu oprav a údržby. Ne vždy je možné provést zásah z čelní strany.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anovisko Teplárny Varnsdorf a.s. je vydáno k zpracované dokumentaci pro S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 pozdrav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Miroslav Novot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lárna Varnsdorf a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709" w:gutter="0" w:header="1128" w:top="1559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</w:tabs>
      <w:rPr>
        <w:rFonts w:ascii="Arial" w:hAnsi="Arial" w:cs="Arial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151765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11.95pt" to="487.3pt,-11.9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7"/>
      </w:rPr>
      <w:t>Telefon:     412 352 400                                                         Bankovní spojení (CZK):                          IČO: 27 33 10 41</w:t>
    </w:r>
  </w:p>
  <w:p>
    <w:pPr>
      <w:pStyle w:val="Foo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Fax:           412 352 244                                                         Komerční banka Varnsdorf                      DIČ: CZ 27 33 10 41 </w:t>
      <w:br/>
      <w:t>E-mail:       mnovotny@teplarna-varnsdorf .cz                       č.ú. 43-186700207 / 0100                        www.teplarna-varnsdorf.cz</w:t>
    </w:r>
  </w:p>
  <w:p>
    <w:pPr>
      <w:pStyle w:val="Footer"/>
      <w:ind w:left="7230" w:hanging="0"/>
      <w:rPr>
        <w:rFonts w:ascii="Arial" w:hAnsi="Arial" w:cs="Arial"/>
        <w:sz w:val="17"/>
      </w:rPr>
    </w:pPr>
    <w:r>
      <w:rPr>
        <w:rFonts w:eastAsia="Arial" w:cs="Arial" w:ascii="Arial" w:hAnsi="Arial"/>
        <w:sz w:val="17"/>
      </w:rPr>
      <w:t xml:space="preserve">       </w:t>
    </w:r>
    <w:r>
      <w:rPr>
        <w:rFonts w:cs="Arial" w:ascii="Arial" w:hAnsi="Arial"/>
        <w:sz w:val="17"/>
      </w:rPr>
      <w:t>Datová schránka: 5emgmpb</w:t>
    </w:r>
  </w:p>
  <w:p>
    <w:pPr>
      <w:pStyle w:val="Footer"/>
      <w:jc w:val="center"/>
      <w:rPr>
        <w:sz w:val="18"/>
      </w:rPr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Normal"/>
      <w:tabs>
        <w:tab w:val="clear" w:pos="708"/>
        <w:tab w:val="left" w:pos="2268" w:leader="none"/>
        <w:tab w:val="left" w:pos="4962" w:leader="none"/>
        <w:tab w:val="left" w:pos="6804" w:leader="none"/>
      </w:tabs>
      <w:ind w:left="284" w:hanging="0"/>
      <w:rPr>
        <w:rStyle w:val="PageNumber"/>
        <w:rFonts w:ascii="Arial Narrow" w:hAnsi="Arial Narrow" w:cs="Arial Narrow"/>
        <w:sz w:val="18"/>
      </w:rPr>
    </w:pPr>
    <w:r>
      <w:rPr>
        <w:rFonts w:cs="Arial" w:ascii="Arial" w:hAnsi="Arial"/>
        <w:sz w:val="16"/>
      </w:rPr>
      <w:tab/>
    </w:r>
    <w:r>
      <w:rPr>
        <w:rFonts w:cs="Arial Narrow" w:ascii="Arial Narrow" w:hAnsi="Arial Narrow"/>
        <w:sz w:val="18"/>
      </w:rPr>
      <w:tab/>
      <w:t xml:space="preserve"> </w:t>
    </w:r>
  </w:p>
  <w:p>
    <w:pPr>
      <w:pStyle w:val="Footer"/>
      <w:rPr>
        <w:rStyle w:val="PageNumber"/>
        <w:rFonts w:ascii="Arial Narrow" w:hAnsi="Arial Narrow" w:cs="Arial Narrow"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0000"/>
      <w:spacing w:val="272"/>
      <w:sz w:val="4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dopis - Teplárna Varnsdorf_nov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27:00Z</dcterms:created>
  <dc:creator>Novotný Miroslav, ing.</dc:creator>
  <dc:description/>
  <cp:keywords/>
  <dc:language>en-US</dc:language>
  <cp:lastModifiedBy>RG Projekt</cp:lastModifiedBy>
  <cp:lastPrinted>2014-09-10T09:11:00Z</cp:lastPrinted>
  <dcterms:modified xsi:type="dcterms:W3CDTF">2016-05-02T08:27:00Z</dcterms:modified>
  <cp:revision>2</cp:revision>
  <dc:subject/>
  <dc:title>Dopis hlavič. cz                                                                   </dc:title>
</cp:coreProperties>
</file>